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2041832041"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914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786358"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